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86490243"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83484113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434237247"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076291940"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528421196"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732196877"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424917015"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807895991"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263998403"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171466392"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686626445"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2060804649"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628397276"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475284441"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09757084"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510083542"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558424482"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765936901"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022577944"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558499305"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385763870"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1871404396"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262129771"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277979571"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430308535"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1163772413"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238552062"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943639031"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1762530918"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844241377"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790751449"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479155687"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879315927"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786135296"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1872729742"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293788642"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280935211"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278279894"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674392443"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387505690"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81049915"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725864240"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3187368"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88905367"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912094564"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576984768"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847698733"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647128948"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